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reitstellungsraum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ststätte Wonnegau Ost und West BAB 61, km 340,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ordinaten: 49 38 48 N / 08 17 29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6620" cy="535749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eitstellungsraum 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lugplatz Worms,  Am Flugplatz 1, K7 zwischen L 523 und B9, 67547 Worms</w:t>
      </w:r>
    </w:p>
    <w:p>
      <w:pPr>
        <w:pStyle w:val="Normal"/>
        <w:rPr>
          <w:rFonts w:cs="Arial"/>
        </w:rPr>
      </w:pPr>
      <w:r>
        <w:rPr>
          <w:rFonts w:cs="Arial"/>
        </w:rPr>
        <w:t>Koordinaten: 49 36 18 N / 08 22 01 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974080" cy="2865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reitstellungsplatz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a. Grace In der Hollerhecke 1, 67549 Worms</w:t>
      </w:r>
    </w:p>
    <w:p>
      <w:pPr>
        <w:pStyle w:val="Normal"/>
        <w:rPr>
          <w:rFonts w:cs="Arial"/>
        </w:rPr>
      </w:pPr>
      <w:r>
        <w:rPr>
          <w:rFonts w:cs="Arial"/>
        </w:rPr>
        <w:t>Koordinaten: 49 39 47 N / 08 21 23 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376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reitstellungsplatz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linikum Worms, Gabriele von Seidl Str. 81, 67550 Wor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oordinaten: 49 39 00 N / 08 19 14 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28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7:03:00Z</dcterms:created>
  <dc:creator>Best, Oliver</dc:creator>
  <dc:description/>
  <dc:language>en-US</dc:language>
  <cp:lastModifiedBy>Best, Oliver</cp:lastModifiedBy>
  <dcterms:modified xsi:type="dcterms:W3CDTF">2018-06-08T17:29:00Z</dcterms:modified>
  <cp:revision>1</cp:revision>
  <dc:subject/>
  <dc:title/>
</cp:coreProperties>
</file>